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804120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507867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41707912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